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b #3</w:t>
      </w:r>
    </w:p>
    <w:p>
      <w:pPr>
        <w:pStyle w:val="Normal"/>
        <w:jc w:val="center"/>
        <w:rPr/>
      </w:pPr>
      <w:r>
        <w:rPr/>
        <w:t>Fuel Injection</w:t>
      </w:r>
    </w:p>
    <w:p>
      <w:pPr>
        <w:pStyle w:val="Normal"/>
        <w:ind w:firstLine="720"/>
        <w:rPr/>
      </w:pPr>
      <w:r>
        <w:rPr/>
        <w:t xml:space="preserve">Fuel injection, although conceptualized in the late 1800’s, was not completely perfected until a recent 25 years ago. From the ram air injection offered on the Corvette from 1957 to 1965 to the crossfire injection offered on the 1982 Camaros, Firebirds, and Corvettes, fuel injection was never considered feasible over the cheap to produce carburetor that was usually used to administer fuel to the cylinder. Finally, in 1985, General Motors pioneered a breaking point in fuel injection technology with the development of multi port fuel injection, later known as tuned port injection. This computer controlled injection system would inject a precisely calculated amount of fuel into the cylinder for the combustion reaction. The fuel injection system would be regulated by a computer called the ECM. This Computerized fuel delivery system would not only increase power output from the engines, but cut emissions in a time where the federal government regulations on emissions were getting stricter and stricter. This would provide a new way to produce a good amount of horsepower without the fear of producing too many emissions. The computer system that controls fuel injections measures and calculates the exact amount of fuel needed to be released into the engine for maximum power and efficiency as programmed. There are two sensors called oxygen sensors that measure the amounts of unburned fuel in the exhaust system after each combustion reaction and judges whether the engine is burning too rich or to lean. One of the sensors is placed after the catalytic converter and one is placed before it as well to judge whether the catalytic converter is functioning properly or not. With the information obtained from the oxygen sensors, the ECM calculates the amount of fuel to vaporize and inject into the cylinder with the air for the combustion reaction. Although a good old fashion carburetor can still be used and reach as much power as a fuel injection system, it is nowhere as efficient, but some like the simplicity of dealing with a carburetor over a computer. Now almost every car manufacturer in the world uses fuel injection and even newer types of fuel injection are surfacing such as direct injection. If a carburetor was used, it would not meet today’s emissions standards and the fuel economy would be terrible compared to fuel injection.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ab/>
        <w:t>This advancement in technology was produced through many years of hard work by various types of engineers. One type of engineer would be the mechanical engineer, who designed the injectors and the fuel system that would supply fuel to the engine. The mechanical engineer designed components such as the fuel pump, injectors, fuel lines, etc. Another type of engineer would be an electrical engineer. The electrical engineer would have designed all the systems for that would control the more mechanical side of the system, such as the ECM and the wiring harness to the various sensors on the engine as well as the oxygen sensors. The electrical engineer would have had to work very closely with the mechanical engineer to design system that’s work together. One more type of engineer who would have had to been involved would be a computer engineer. The computer engineer would have had to write the programs and algorithms that control the fuel system. The computer engineer would have had to design a program that decides how much fuel to deliver to the cylinder based on the readings from the sensors. All these engineers worked closely together on this particular project, and it took various engineers with various backgrounds to finally complete it, but eventually, fuel injection would go on to make the world a better, greener place.</w:t>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pPr>
      <w:bookmarkStart w:id="0" w:name="_1284116131"/>
      <w:bookmarkStart w:id="1" w:name="_1284116088"/>
      <w:bookmarkStart w:id="2" w:name="_1284116076"/>
      <w:bookmarkStart w:id="3" w:name="_1284116053"/>
      <w:bookmarkStart w:id="4" w:name="_1284116015"/>
      <w:bookmarkStart w:id="5" w:name="_1284115970"/>
      <w:bookmarkEnd w:id="0"/>
      <w:bookmarkEnd w:id="1"/>
      <w:bookmarkEnd w:id="2"/>
      <w:bookmarkEnd w:id="3"/>
      <w:bookmarkEnd w:id="4"/>
      <w:bookmarkEnd w:id="5"/>
      <w:r>
        <w:rPr/>
        <w:object w:dxaOrig="12495" w:dyaOrig="8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2.9pt;height:411.15pt" filled="f" o:ole="">
            <v:imagedata r:id="rId3" o:title=""/>
          </v:shape>
          <o:OLEObject Type="Embed" ProgID="" ShapeID="ole_rId2" DrawAspect="Content" ObjectID="_1766975781" r:id="rId2"/>
        </w:object>
      </w:r>
    </w:p>
    <w:p>
      <w:pPr>
        <w:pStyle w:val="Normal"/>
        <w:spacing w:before="0" w:after="200"/>
        <w:rPr/>
      </w:pPr>
      <w:r>
        <w:rPr/>
        <w:tab/>
        <w:t>I feel that today’s Lab was productive in the sense that we learned how to use different aspects of Microsoft office as well as more so realized the many types of engineering fields and how they can work together to further the human race. I feel that excel should have been kept separate from word instead of just diving in. I would learn excel and then word, before doing this lab so we have extensive knowledge of both before incorporating both into this lab. The new Microsoft Office is different from the old one and I feel a little more time should be spent on going over where everything is seeing as how the location of a lot of functions has changed. Overall, I feel the lab was productive, yet a little confusing, but I would not count it out for the fu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basedOn w:val="DefaultParagraphFont"/>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41:00Z</dcterms:created>
  <dc:creator>Setup</dc:creator>
  <dc:description/>
  <cp:keywords/>
  <dc:language>en-US</dc:language>
  <cp:lastModifiedBy>Setup</cp:lastModifiedBy>
  <dcterms:modified xsi:type="dcterms:W3CDTF">2008-09-28T18:17:00Z</dcterms:modified>
  <cp:revision>6</cp:revision>
  <dc:subject/>
  <dc:title/>
</cp:coreProperties>
</file>