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  <w:t>Curriculum Map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Basic Fuel and Ignition Systems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AUT 140-141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Based on Semester Course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2880"/>
        <w:gridCol w:w="3708"/>
      </w:tblGrid>
      <w:tr>
        <w:trPr>
          <w:trHeight w:val="5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ool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al AT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gram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motive Technology</w:t>
            </w:r>
          </w:p>
        </w:tc>
      </w:tr>
      <w:tr>
        <w:trPr>
          <w:trHeight w:val="5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acher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lliam Benne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chool Year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_ - 201_</w:t>
            </w:r>
          </w:p>
        </w:tc>
      </w:tr>
      <w:tr>
        <w:trPr>
          <w:trHeight w:val="5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CTCS Course Number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</w:rPr>
              <w:t>AUT 140-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Y Tech Course Nam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asic Fuel and Ignition Systems</w:t>
            </w:r>
          </w:p>
        </w:tc>
      </w:tr>
      <w:tr>
        <w:trPr>
          <w:trHeight w:val="5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ngth of Cours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mes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ngth of Perio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5 Hours</w:t>
            </w:r>
          </w:p>
        </w:tc>
      </w:tr>
      <w:tr>
        <w:trPr>
          <w:trHeight w:val="5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igh School Credit(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e Completed       Days               Task Number                                   Description</w:t>
        <w:tab/>
        <w:tab/>
        <w:t xml:space="preserve">                        </w:t>
      </w:r>
      <w:r>
        <w:rPr/>
        <w:t>Core Content/Skills Standards</w:t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94"/>
        <w:gridCol w:w="1332"/>
        <w:gridCol w:w="1599"/>
        <w:gridCol w:w="5176"/>
        <w:gridCol w:w="3259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hrough 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work order to include customer information, vehicle identifying information, customer concern, related service history, cause, and correction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Core Content</w:t>
            </w:r>
            <w:r>
              <w:rPr>
                <w:rFonts w:cs="Arial" w:ascii="Arial" w:hAnsi="Arial"/>
                <w:bCs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kills Standard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through 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 engine assembly for fuel, oil, coolant, and other leaks; determine necessary action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re Content</w:t>
            </w:r>
            <w:r>
              <w:rPr>
                <w:rFonts w:cs="Arial" w:ascii="Arial" w:hAnsi="Arial"/>
                <w:bCs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kills Standard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54025</wp:posOffset>
                      </wp:positionV>
                      <wp:extent cx="62579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3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139825</wp:posOffset>
                      </wp:positionV>
                      <wp:extent cx="6257925" cy="28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89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 through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through 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through 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engine performance concer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pret engine performance concer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 necessary actio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  <w:r>
              <w:rPr>
                <w:rFonts w:cs="Arial" w:ascii="Arial" w:hAnsi="Arial"/>
              </w:rPr>
              <w:t> 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Core Content</w:t>
            </w:r>
            <w:r>
              <w:rPr>
                <w:rFonts w:cs="Arial" w:ascii="Arial" w:hAnsi="Arial"/>
                <w:bCs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-HS-1.2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Skills Standards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H00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00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through 2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applicable vehicle and service information, such as engine management system operation, vehicle service history, service precautions, and technical service bulletin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ore Content</w:t>
            </w:r>
            <w:r>
              <w:rPr>
                <w:rFonts w:cs="Arial" w:ascii="Arial" w:hAnsi="Arial"/>
                <w:bCs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kills Standard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through 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e and interpret vehicle and major component identification number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re Content</w:t>
            </w:r>
            <w:r>
              <w:rPr>
                <w:rFonts w:cs="Arial" w:ascii="Arial" w:hAnsi="Arial"/>
                <w:bCs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kills Standard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through 3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engine absolute (vacuum/boost) manifold pressure tests; determine necessary action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Core Content</w:t>
            </w:r>
            <w:r>
              <w:rPr>
                <w:rFonts w:cs="Arial" w:ascii="Arial" w:hAnsi="Arial"/>
                <w:bCs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-HS-1.2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Skills Standards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H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EC002</w:t>
            </w: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through 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cylinder power balance test; determine necessary action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Core Content</w:t>
            </w:r>
            <w:r>
              <w:rPr>
                <w:rFonts w:cs="Arial" w:ascii="Arial" w:hAnsi="Arial"/>
                <w:bCs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-HS-1.2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Skills Standards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H00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00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through 4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cylinder cranking and running compression tests; determine necessary action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ore Content</w:t>
            </w:r>
            <w:r>
              <w:rPr>
                <w:rFonts w:cs="Arial" w:ascii="Arial" w:hAnsi="Arial"/>
                <w:bCs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-HS-1.2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Skills Standards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H00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00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558165</wp:posOffset>
                      </wp:positionV>
                      <wp:extent cx="62674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4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 through 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through 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rform cylinder leakage tes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 necessary action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ore Content</w:t>
            </w:r>
            <w:r>
              <w:rPr>
                <w:rFonts w:cs="Arial" w:ascii="Arial" w:hAnsi="Arial"/>
                <w:bCs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-HS-1.2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Skills Standards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H00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00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44500</wp:posOffset>
                      </wp:positionV>
                      <wp:extent cx="6257925" cy="9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 through 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through 5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agnose engine mechanical, electrical, electronic, fuel, and ignition concer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 necessary action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Core Content</w:t>
            </w:r>
            <w:r>
              <w:rPr>
                <w:rFonts w:cs="Arial" w:ascii="Arial" w:hAnsi="Arial"/>
                <w:bCs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-HS-1.2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Skills Standards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H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EC002</w:t>
            </w: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through 5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y engine operating temperature; determine necessary action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Core Content</w:t>
            </w:r>
            <w:r>
              <w:rPr>
                <w:rFonts w:cs="Arial" w:ascii="Arial" w:hAnsi="Arial"/>
                <w:bCs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-HS-1.2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Skills Standards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H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EC00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through 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y correct camshaft timing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re Content</w:t>
            </w:r>
            <w:r>
              <w:rPr>
                <w:rFonts w:cs="Arial" w:ascii="Arial" w:hAnsi="Arial"/>
                <w:bCs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kills Standard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00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through 6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 and test ignition primary and secondary circuit wiring and solid state components; test ignition coil(s); perform necessary actio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Core Content</w:t>
            </w:r>
            <w:r>
              <w:rPr>
                <w:rFonts w:cs="Arial" w:ascii="Arial" w:hAnsi="Arial"/>
                <w:bCs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-HS-1.2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Skills Standards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H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EC002</w:t>
            </w:r>
            <w:r>
              <w:rPr>
                <w:rFonts w:cs="Arial" w:ascii="Arial" w:hAnsi="Arial"/>
              </w:rPr>
              <w:t>  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through 6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fuel for contaminants and quality; determine necessary action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Core Content</w:t>
            </w:r>
            <w:r>
              <w:rPr>
                <w:rFonts w:cs="Arial" w:ascii="Arial" w:hAnsi="Arial"/>
                <w:bCs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kills Standard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00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through 6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 and test fuel pumps and pump control systems for pressure, regulation, and volume; perform necessary action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Core Content</w:t>
            </w:r>
            <w:r>
              <w:rPr>
                <w:rFonts w:cs="Arial" w:ascii="Arial" w:hAnsi="Arial"/>
                <w:bCs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-HS-1.2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Skills Standards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H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EC002</w:t>
            </w:r>
            <w:r>
              <w:rPr>
                <w:rFonts w:cs="Arial" w:ascii="Arial" w:hAnsi="Arial"/>
              </w:rPr>
              <w:t>  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eplace fuel filter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re Content</w:t>
            </w:r>
            <w:r>
              <w:rPr>
                <w:rFonts w:cs="Arial" w:ascii="Arial" w:hAnsi="Arial"/>
                <w:bCs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kills Standard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through 7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 and test fuel injector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Core Content</w:t>
            </w:r>
            <w:r>
              <w:rPr>
                <w:rFonts w:cs="Arial" w:ascii="Arial" w:hAnsi="Arial"/>
                <w:bCs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-HS-1.2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Skills Standards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H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EC002</w:t>
            </w:r>
            <w:r>
              <w:rPr>
                <w:rFonts w:cs="Arial" w:ascii="Arial" w:hAnsi="Arial"/>
              </w:rPr>
              <w:t>   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the operation of turbocharger/supercharger systems; determine necessary actio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Core Content</w:t>
            </w:r>
            <w:r>
              <w:rPr>
                <w:rFonts w:cs="Arial" w:ascii="Arial" w:hAnsi="Arial"/>
                <w:bCs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-HS-1.2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Skills Standards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H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EC002</w:t>
            </w: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through 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 valves on engines with mechanical or hydraulic lifter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Core Content</w:t>
            </w:r>
            <w:r>
              <w:rPr>
                <w:rFonts w:cs="Arial" w:ascii="Arial" w:hAnsi="Arial"/>
                <w:bCs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-HS-1.2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Skills Standards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H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EC002</w:t>
            </w:r>
            <w:r>
              <w:rPr>
                <w:rFonts w:cs="Arial" w:ascii="Arial" w:hAnsi="Arial"/>
              </w:rPr>
              <w:t>  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through 8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and replace timing belt; verify correct camshaft timing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re Content</w:t>
            </w:r>
            <w:r>
              <w:rPr>
                <w:rFonts w:cs="Arial" w:ascii="Arial" w:hAnsi="Arial"/>
                <w:bCs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kills Standard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00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through 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and replace thermostat and gasket/seal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bCs/>
              </w:rPr>
              <w:t>ore Content</w:t>
            </w:r>
            <w:r>
              <w:rPr>
                <w:rFonts w:cs="Arial" w:ascii="Arial" w:hAnsi="Arial"/>
                <w:bCs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kills Standard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through 8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 and test mechanical/electrical fans, fan clutch, fan shroud/ducting, air dams, and fan control devices; perform necessary action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ore Content</w:t>
            </w:r>
            <w:r>
              <w:rPr>
                <w:rFonts w:cs="Arial" w:ascii="Arial" w:hAnsi="Arial"/>
                <w:bCs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-HS-1.2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Skills Standards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H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EC002</w:t>
            </w:r>
            <w:r>
              <w:rPr>
                <w:rFonts w:cs="Arial" w:ascii="Arial" w:hAnsi="Arial"/>
              </w:rPr>
              <w:t>  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through 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common fastener and thread repairs, to include: remove broken bolt, restore internal and external threads, and repair internal threads with a threaded insert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Core Content</w:t>
            </w:r>
            <w:r>
              <w:rPr>
                <w:rFonts w:cs="Arial" w:ascii="Arial" w:hAnsi="Arial"/>
                <w:bCs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D-10-2.0.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-HS-1.2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Skills Standards</w:t>
            </w:r>
            <w:r>
              <w:rPr>
                <w:rFonts w:cs="Arial" w:ascii="Arial" w:hAnsi="Arial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H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EC002</w:t>
            </w:r>
            <w:r>
              <w:rPr>
                <w:rFonts w:cs="Arial" w:ascii="Arial" w:hAnsi="Arial"/>
              </w:rPr>
              <w:t> 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engine oil and filter chang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New Common Cor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T 11-12 9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RST 11-12 3</w:t>
            </w:r>
            <w:r>
              <w:rPr>
                <w:bCs/>
              </w:rPr>
              <w:t>       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re Content</w:t>
            </w:r>
            <w:r>
              <w:rPr>
                <w:rFonts w:cs="Arial" w:ascii="Arial" w:hAnsi="Arial"/>
                <w:bCs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-10-2.0.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kills Standard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38:00Z</dcterms:created>
  <dc:creator>Todd Nickens</dc:creator>
  <dc:description/>
  <cp:keywords/>
  <dc:language>en-US</dc:language>
  <cp:lastModifiedBy>wking</cp:lastModifiedBy>
  <dcterms:modified xsi:type="dcterms:W3CDTF">2012-05-21T18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1">
    <vt:lpwstr/>
  </property>
  <property fmtid="{D5CDD505-2E9C-101B-9397-08002B2CF9AE}" pid="3" name="Publication Date">
    <vt:lpwstr>2013-04-25T00:00:00Z</vt:lpwstr>
  </property>
  <property fmtid="{D5CDD505-2E9C-101B-9397-08002B2CF9AE}" pid="4" name="RoutingRuleDescription">
    <vt:lpwstr>Program Assessment</vt:lpwstr>
  </property>
  <property fmtid="{D5CDD505-2E9C-101B-9397-08002B2CF9AE}" pid="5" name="_dlc_DocId">
    <vt:lpwstr>KYED-417-8</vt:lpwstr>
  </property>
  <property fmtid="{D5CDD505-2E9C-101B-9397-08002B2CF9AE}" pid="6" name="_dlc_DocIdItemGuid">
    <vt:lpwstr>1845c278-59db-47ba-b22b-4c6da2457bbb</vt:lpwstr>
  </property>
  <property fmtid="{D5CDD505-2E9C-101B-9397-08002B2CF9AE}" pid="7" name="_dlc_DocIdUrl">
    <vt:lpwstr>https://education-edit.ky.gov/CTE/PA/_layouts/DocIdRedir.aspx?ID=KYED-417-8, KYED-417-8</vt:lpwstr>
  </property>
</Properties>
</file>