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ur Services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46"/>
            </w:tblGrid>
            <w:tr>
              <w:trPr/>
              <w:tc>
                <w:tcPr>
                  <w:tcW w:w="824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139"/>
                    <w:gridCol w:w="2077"/>
                  </w:tblGrid>
                  <w:tr>
                    <w:trPr/>
                    <w:tc>
                      <w:tcPr>
                        <w:tcW w:w="6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Air Conditioning Services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Installation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System servicing and repair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Hose installation and repair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Supply new &amp; re-gas R134a Air Con Gas </w:t>
                        </w:r>
                      </w:p>
                    </w:tc>
                    <w:tc>
                      <w:tcPr>
                        <w:tcW w:w="20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742950" cy="133286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48" t="-27" r="-48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42950" cy="13328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46"/>
            </w:tblGrid>
            <w:tr>
              <w:trPr/>
              <w:tc>
                <w:tcPr>
                  <w:tcW w:w="8246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780"/>
                    <w:gridCol w:w="2436"/>
                  </w:tblGrid>
                  <w:tr>
                    <w:trPr/>
                    <w:tc>
                      <w:tcPr>
                        <w:tcW w:w="5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Globes, Wiring, Parking Sensors &amp; Cameras, Central Locking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</w:t>
                          <w:br/>
                          <w:br/>
                          <w:t xml:space="preserve">For your: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Car - including programming of new car remote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Boat - batteries, electrical component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Trailer - installation of lights, trailer plugs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We stock a wide range of brands including: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Hella, Narva, Bosch, GE globe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Mongoose Central Locking system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Wide variety of premium ranged reversing and parking sensors </w:t>
                        </w:r>
                      </w:p>
                    </w:tc>
                    <w:tc>
                      <w:tcPr>
                        <w:tcW w:w="24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504950" cy="133350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4" t="-27" r="-24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04950" cy="1333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46"/>
            </w:tblGrid>
            <w:tr>
              <w:trPr/>
              <w:tc>
                <w:tcPr>
                  <w:tcW w:w="8246" w:type="dxa"/>
                  <w:tcBorders/>
                  <w:shd w:fill="FFFFFF" w:val="clear"/>
                  <w:vAlign w:val="center"/>
                </w:tcPr>
                <w:tbl>
                  <w:tblPr>
                    <w:tblW w:w="824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956"/>
                    <w:gridCol w:w="2640"/>
                    <w:gridCol w:w="1652"/>
                  </w:tblGrid>
                  <w:tr>
                    <w:trPr/>
                    <w:tc>
                      <w:tcPr>
                        <w:tcW w:w="39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Electronic Fuel Injection (E.F.I.) Services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</w:t>
                          <w:br/>
                          <w:br/>
                          <w:t xml:space="preserve">We use the latest EFI Scan Tools to diagnose and service your cars. </w:t>
                          <w:br/>
                          <w:br/>
                          <w:t xml:space="preserve">We only use the highest quality EFI Parts for: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Fuel Pumps and Regulator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Crank Sensors, Modules, Coils, Distributors, Cam Sensor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Engine &amp; Transmission ECU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Air Flow Meter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Map Sensor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0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Sensor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Idle Speed Control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Fuel Injectors </w:t>
                        </w:r>
                      </w:p>
                    </w:tc>
                    <w:tc>
                      <w:tcPr>
                        <w:tcW w:w="26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638300" cy="13239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2" t="-27" r="-22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38300" cy="1323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000760" cy="133286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6" t="-27" r="-36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00760" cy="13328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1:54:00Z</dcterms:created>
  <dc:creator>News Limited</dc:creator>
  <dc:description/>
  <cp:keywords/>
  <dc:language>en-US</dc:language>
  <cp:lastModifiedBy>News Limited</cp:lastModifiedBy>
  <dcterms:modified xsi:type="dcterms:W3CDTF">2009-02-09T01:54:00Z</dcterms:modified>
  <cp:revision>1</cp:revision>
  <dc:subject/>
  <dc:title>Our Services </dc:title>
</cp:coreProperties>
</file>